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NAME -----------------------------------------------------------------------  CLASS 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1.  EOT  TERM II 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ATION:  1 HOUR.  30 MINUTES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on:   Answer all question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Evaluate:    2¼ 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press the given numbers to the required degree of accuracy 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O.OO783961 to it significant figures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342.96 to the nearest te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.OOO462 in standard form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63.0528 to one decimal pla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The operation   a * b  means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,  find the values of </w:t>
      </w:r>
    </w:p>
    <w:p>
      <w:pPr>
        <w:pStyle w:val="Normal"/>
        <w:rPr/>
      </w:pPr>
      <w:r>
        <w:rPr/>
        <w:tab/>
        <w:t>(i)</w:t>
        <w:tab/>
        <w:t>3 * 2</w:t>
      </w:r>
    </w:p>
    <w:p>
      <w:pPr>
        <w:pStyle w:val="Normal"/>
        <w:rPr/>
      </w:pPr>
      <w:r>
        <w:rPr/>
        <w:tab/>
        <w:t>(ii)</w:t>
        <w:tab/>
        <w:t>-1 * (3 *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the value of x</w:t>
      </w:r>
      <w:r>
        <w:rPr>
          <w:vertAlign w:val="superscript"/>
        </w:rPr>
        <w:t>3</w:t>
      </w:r>
      <w:r>
        <w:rPr/>
        <w:t xml:space="preserve"> –(y – x)</w:t>
      </w:r>
      <w:r>
        <w:rPr>
          <w:vertAlign w:val="superscript"/>
        </w:rPr>
        <w:t>2</w:t>
      </w:r>
      <w:r>
        <w:rPr/>
        <w:t>, when  x – 2 and  y =  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Solve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-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= ½(x –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olve the Inequality and represent the solution set on a number li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(4y + 1)  </w:t>
      </w:r>
      <w:r>
        <w:rPr>
          <w:sz w:val="28"/>
          <w:szCs w:val="28"/>
        </w:rPr>
        <w:t xml:space="preserve">&lt; </w:t>
      </w:r>
      <w:r>
        <w:rPr/>
        <w:t xml:space="preserve"> </w:t>
      </w:r>
      <w:r>
        <w:rPr>
          <w:sz w:val="28"/>
          <w:szCs w:val="28"/>
        </w:rPr>
        <w:t xml:space="preserve">¾ </w:t>
      </w:r>
      <w:r>
        <w:rPr/>
        <w:t>-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ind the square root of 1764 using the method of prime factorizat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Jan’s present age is ⅓ of his mother’s age,  In 10 years time lie will be half </w:t>
      </w:r>
    </w:p>
    <w:p>
      <w:pPr>
        <w:pStyle w:val="Normal"/>
        <w:rPr/>
      </w:pPr>
      <w:r>
        <w:rPr/>
        <w:t xml:space="preserve">            </w:t>
      </w:r>
      <w:r>
        <w:rPr/>
        <w:t>as his mother.  How old are they now?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equation of a line whose gradient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and passes through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the point (-2 , 5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</w:t>
        <w:tab/>
        <w:t xml:space="preserve">       On the same axes draw the graphic showing the following regions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21920</wp:posOffset>
                </wp:positionV>
                <wp:extent cx="114300" cy="3429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.6pt;margin-top:9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7620</wp:posOffset>
                </wp:positionH>
                <wp:positionV relativeFrom="paragraph">
                  <wp:posOffset>121920</wp:posOffset>
                </wp:positionV>
                <wp:extent cx="2286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0.6pt;margin-top:9.6pt;width:17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 xml:space="preserve">     (x,  y):  x  ≥  - 2,   x + y  &lt;  3 and  y ≥ x  -  1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  Find the area of the unshaded regi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32:00Z</dcterms:created>
  <dc:creator>MACOS</dc:creator>
  <dc:description/>
  <cp:keywords/>
  <dc:language>en-US</dc:language>
  <cp:lastModifiedBy>MACOS</cp:lastModifiedBy>
  <dcterms:modified xsi:type="dcterms:W3CDTF">2011-07-14T11:33:00Z</dcterms:modified>
  <cp:revision>6</cp:revision>
  <dc:subject/>
  <dc:title>NAME -----------------------------------------------------------------------  CLASS ---------------</dc:title>
</cp:coreProperties>
</file>